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pPr>
      <w:r>
        <w:rPr>
          <w:rFonts w:ascii="Times New Roman" w:hAnsi="Times New Roman"/>
          <w:sz w:val="24"/>
          <w:u w:val="single"/>
        </w:rPr>
        <w:t>Read Exodus 8:1-10: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hat was the 2nd plague (the first in chapter 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ere the    magicians able to mimic this on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at did pharaoh offer to allow the Israelites to do in return for the removal of the frog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at "honor" did Moses grant to Pharaoh, and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At what point was Pharaoh's heart harden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Who hardened Pharaoh's heart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What was the 3rd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ere only men afflict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hen the magicians were unable to mimic this one, what conclusion did they draw?</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On the basis of their drawing this conclusion, what conclusion can we draw about the magicians previous success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Notice that there is no offer to let the people go recorded in connection with this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What was the 4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For the first time, it is specified that there is a distinction made in who is afflicted. What is the distinct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hy did God make this distinct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As a result of the 4th plague, Pharaoh first offered to allow the people to sacrifice wher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6.</w:t>
        <w:tab/>
        <w:t>What did Moses say was the problem with tha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7.</w:t>
        <w:tab/>
        <w:t>Pharaoh then gave permission for the Israelites to sacrifice in the wilderness, but    with what stipulat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8.</w:t>
        <w:tab/>
        <w:t>How did Moses describe Pharaoh's previous dealings with the peop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9.</w:t>
        <w:tab/>
        <w:t>Who hardened Pharaoh's hear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0.</w:t>
        <w:tab/>
        <w:t>What was the 5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1.</w:t>
        <w:tab/>
        <w:t>What distinction was made with respect to who was afflict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2.</w:t>
        <w:tab/>
        <w:t>A time was specified for the plague.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3.</w:t>
        <w:tab/>
        <w:t>Does it say who hardened Pharaoh's heart this tim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4.</w:t>
        <w:tab/>
        <w:t>Is there any difference in who was responsible for the hardening of Pharaoh's heart after any of the plagues so fa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5.</w:t>
        <w:tab/>
        <w:t>Notice that there is no offer to let the people go recorded in connection with this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6.</w:t>
        <w:tab/>
        <w:t>What was the 6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7.</w:t>
        <w:tab/>
        <w:t>For the first time there is specific mention of a specific group of people being afflicted. Who?</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8.</w:t>
        <w:tab/>
        <w:t>According to the text, who hardened Pharaoh's heart this tim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9.</w:t>
        <w:tab/>
        <w:t>Is there any difference in who was responsible for the hardening of Pharaoh's heart after any of the plagues so fa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0.</w:t>
        <w:tab/>
        <w:t>Why had God allowed Pharaoh to stand thus fa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1.</w:t>
        <w:tab/>
        <w:t>Where is Exodus 9:16 quoted in the New Testament, and for what purpose is it quoted ther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2.</w:t>
        <w:tab/>
        <w:t>What was the 7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3.</w:t>
        <w:tab/>
        <w:t>Was there a distinction between the peopl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4.</w:t>
        <w:tab/>
        <w:t>Was there a distinction among the Egyptia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5.</w:t>
        <w:tab/>
        <w:t>How did Pharaoh's express himself to Moses in pleading for relief?</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6.</w:t>
        <w:tab/>
        <w:t>When did Moses say the hail and thunder would cease, and what value was there in specifying thi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7.</w:t>
        <w:tab/>
        <w:t>What did Moses say about Pharaoh's sincerit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8.</w:t>
        <w:tab/>
        <w:t>Why had God hardened Pharaoh's heart?</w:t>
      </w:r>
    </w:p>
    <w:p>
      <w:pPr>
        <w:sectPr>
          <w:type w:val="nextPage"/>
          <w:pgSz w:w="12240" w:h="15840"/>
          <w:pgMar w:left="1440" w:right="1440" w:gutter="0" w:header="0" w:top="1440" w:footer="0" w:bottom="1440"/>
          <w:pgNumType w:fmt="decimal"/>
          <w:formProt w:val="false"/>
          <w:textDirection w:val="lrTb"/>
        </w:sectPr>
      </w:pP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10-12</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hen Moses and Aaron warned Pharaoh that locusts would come, what did Pharaoh's    servants say to him?    Make particular note of what they said about Egyp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at was the 9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How long did the darkness las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y Moses say, "You are right; I shall never see your face agai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Did God know that Pharaoh would let the people go after the 10th plagu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Had God known that Pharaoh would not let the people go after each of the previous plagu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What did the Israelites get from their Egyptian neighbor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hat was to happen about midnight on a certain nigh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hat were the Israelites to do on the 10th of the month?</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If a family was too small to eat a whole lamb, what were they to do?</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Describe the sort of lamb that was to be select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On what day was the lamb to be kill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What was to be done with the blood of the lamb?</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hat kind of bread was to be eaten with the lamb? Why this kind of bread? (Compare Ex. 12:11,39; Dt 16: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How were the Israelites to be dressed when they ate this meal?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6.</w:t>
        <w:tab/>
        <w:t>What would not happen in the households where the lamb's blood was on the door posts and lintel?</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7.</w:t>
        <w:tab/>
        <w:t>This is the origin of what Feas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8.</w:t>
        <w:tab/>
        <w:t>What did all this foreshadow? (Cf. Jn. 1:36 &amp; 1 Cor. 5:7)</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9.</w:t>
        <w:tab/>
        <w:t>From what did the blood of the lamb save the Israelites, and from what does the blood of the Lamb save u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0.</w:t>
        <w:tab/>
        <w:t>At this time, instructions were given for the future observance of the Feast of Unleavened Brea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On what day was leaven to be removed from the houses of the Israelit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For how many days were they to eat nothing with leave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What is leave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ab/>
        <w:t>In the Bible, is salt considered a kind of leaven? (Lev. 2:11-1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What was the consequence of eating something leavened during the Feast of Unleavened Brea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What is the parallel in 1 Cor. 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1.</w:t>
        <w:tab/>
        <w:t>How widespread was the death among the Egyptia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2.</w:t>
        <w:tab/>
        <w:t>Where is the first passage in which God spoke of the events described in 12:35-3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3.</w:t>
        <w:tab/>
        <w:t>How many Israelites were ther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4.</w:t>
        <w:tab/>
        <w:t>Identify the "mixed multitude" of 12:3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5.</w:t>
        <w:tab/>
        <w:t>430 years are mentioned. When did this period of time begi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6.</w:t>
        <w:tab/>
        <w:t>Instructions were given for the future observance of the Passover. Would strangers partake? If so, under what conditions? What is meant be "stranger"?</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27.</w:t>
        <w:tab/>
        <w:t>Passover and the Feast of Unleavened Bread were very closely related, as their origin would suggest. In view of this fact, reconcile Luke 22:7-16, where Jesus eats the Passover meal the night before he is crucified, with John 19:14, where the day of Jesus' crucifixion is described as the "Preparation of the Passover". Some passages to consider will include John 19:31, Mark 15:42, and Luke 22:1.</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13</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hat does "Sanctify" or "Consecrate" mean in 13: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at was to be sanctified to the Lor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at explanation of the annual observance were the people to give their so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at practice of Jews in later times comes to mind in connection with Ex. 13:9? (See Mt. 23: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Do you think this instruction was intended to be followed literally? You might want to consider the following passages: Cf. Ex. 13:16, Dt. 6:8-9, 11:18-20, Prov. 3:3, 6:20-21, 7:2-3, Rev. 13:16. (At the time I write this question, I'm not sure I know the answe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Did the firstborn of the donkeys have to be sacrific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Based on this context, what does redeem mea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See Numbers 3:40-51, and explain how the firstborn males from among Israel were redeem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hat did the sacrifice of the firstborn male children symboliz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God did not lead the Israelites by the way of the Philistines. (13:17) Be prepared to show, on a map, this route which God did not choos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Why did God not take the people that way? In what way does this relate to 1 Cor 10:1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Whose bones made the trip?</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3.</w:t>
        <w:tab/>
        <w:t>What visible sign did God use to lead the people by day and night respectively?</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14:1-15:21</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here did God tell the Israelites to camp, and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Did Pharaoh personally go in pursuit of Israel?</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en the people of Israel were dismayed by Pharaoh's pursuit, what was there attitude toward Moses? Compare this with their attitude on previous occasions. (2:23, 4:31, and 5:2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Explain how God would be honored according verses 17-1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Compare verse 19 with 13:21. Then glance again at Ex. 3:4 and compare it with Acts 7:35. Comment on the role of angels in God's actions. Remember our discussion in connection with Gen. 1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What was the result of the presence of the cloud throughout the nigh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Describe the passage of Israel through the Red Sea.</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Describe the passage of Pharaoh's army through the Red Sea. (Make special note of the chariot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Read 1 Cor. 10:1-5. Explain how Paul could say that the "fathers were all baptized unto Moses in the cloud and in the sea." Explain why Paul made this observat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What implications with regard to the relationship between baptism and forgiveness of sin are to be found in Paul's analog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What consequence of the destruction of Pharaoh's army is contemplated in 15:14-1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Who led a dance in celebration of this ev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Who all danced?</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4.</w:t>
        <w:tab/>
        <w:t>Study the word translated "dance" in 15:20. Other passages where this same word is used include: 1 Sam 18:6,    Jdg 11:34. The masculine form of the word is used in Ps. 149:3, and 150:4. The verb from which the word is derived is used in Jdg. 21:21, 23.</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15:22-16:36</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hy was Marah so nam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How were the waters made swee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at could the Israelites avoid by obedience to God's commands? (cf. Dt. 7:14-15, 28:58-60)</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Notice the number of springs and date palms at Elim. Do you think the numbers are significant? (Why is the number record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Describe the physical appearance and taste of the    manna. (Ex 16:4, 31; cf. Nu 11:7-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How did it come to be called "manna"?</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According Ex. 16:19, What did Moses tell the people about saving the manna for the next day's us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hat happened when the Israelites saved some of the manna for the next day's us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as there danger of gathering too much or too litt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What happened when the people went out to gather on the 6th day, and what explanation was give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Did all the people go out to gather on the 7th da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Identify a purpose served by the manna as indicated by each of the following:</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w:t>
        <w:tab/>
        <w:t>Ex. 16:12a, 35</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b.</w:t>
        <w:tab/>
        <w:t>Ex. 16:21b</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c.</w:t>
        <w:tab/>
        <w:t>Ex. 16: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Read Mt. 4:1-4. On the basis of    John 5:19, 5: 30, 6:38,    5:36, &amp; 11:42-43, explain why Jesus didn't turn the stone into brea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hat reason did Jesus give in Mt. 4:3-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From O.T. passage did Jesus quot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6.</w:t>
        <w:tab/>
        <w:t>What was the purpose of the manna according to Dt. 8:3? Connect this with Ex. 16: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7.</w:t>
        <w:tab/>
        <w:t>Does it seem that the Israelites were familiar with the concept of a seventh day Sabbath prior to Ex. 1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8.</w:t>
        <w:tab/>
        <w:t>For how many years did Israel eat manna? (cf. Josh 5:12)</w:t>
      </w:r>
    </w:p>
    <w:p>
      <w:pPr>
        <w:pStyle w:val="Normal"/>
        <w:bidi w:val="0"/>
        <w:spacing w:lineRule="atLeast" w:line="0"/>
        <w:jc w:val="left"/>
        <w:rPr/>
      </w:pPr>
      <w:r>
        <w:rPr>
          <w:rFonts w:ascii="Times New Roman" w:hAnsi="Times New Roman"/>
          <w:sz w:val="24"/>
          <w:u w:val="single"/>
        </w:rPr>
        <w:t>Read Exodus 17-1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Chapter 17 begins with a description of one of those occasions whereupon God miraculously provided water for the people? Where did this take place? What is Horeb, and what is another name for Horeb? (Compare Exodus 19-20 with Dt 5:2-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at did Massah and Meribah mean, respectivel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Some translations say that Israel "tested" the Lord, while others say they "tempted" the Lord. Be prepared to discuss the significance of these words. Note the references to this event in    Psalm 95:6-11 and Hebrews    3:7-1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o led the battle ,the actual fighting, against Amalek?</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Who held up Moses' arm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What pronouncement did the Lord make against Amalek on this occas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See 1 Samuel 15:1-3. How many years had passed since the events of Exodus 18? Was Amalek utterly destroyed on this occasion? (See also 1 Sam 27:8, 30:1, 2 Sam 1: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hat book is referred to in 17:1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Ex. 18:2 refers to Zipporah's having been sent away. Who sent her away, and when? Care to speculate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Where were Moses, Zipporah, and her children reunited? (What was the "mount of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What was Jethro's conclusion based on God's works?    Ex.    18:1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What did Jethro observe that prompted him to give Moses advic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What advice did he giv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as this agreeable to Mos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7.</w:t>
        <w:tab/>
        <w:t>Was this agreeable to the Lord? Ex. 18:2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8.</w:t>
        <w:tab/>
        <w:t>Read Dt. 1:17, 17:8-9, and Ps 82.    Were these men relying merely upon their own insights?</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9.</w:t>
        <w:tab/>
        <w:t>Notice the passage in Jn 10:34-36. Does the foregoing shed any light on Jesus words in that passage?</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20</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e refer to the commandments listed in Exodus 20 as "The Ten Commandments". Is that a man-made categorization, or are these so designated in scripture? ( Ex. 34:27-28; Dt. 4:13, 10: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at is the first commandm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at is the difference between the second and first commandment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Illustrate from biblical history the principle stated in Exodus 20: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What is the meaning of the third commandment, given in Exodus 20:7? (Careful, it may not be what you think! See Dt. 6:13, 10:20,    &amp; Lev. 19:1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The fourth commandment in Ex. 20:11 is connected with what ancient event? With what event is it connected according to Dt. 5:12-1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Read Numbers 15:32-36. Was the fourth commandment to be taken very seriousl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as all exertion or effort for any purpose prohibited on the Sabbath day? Read Numbers 28:9-10 and Mt. 12: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Consider the following description of later traditions concerning the Sabbath:</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ind w:left="720" w:hanging="0"/>
        <w:jc w:val="left"/>
        <w:rPr/>
      </w:pPr>
      <w:r>
        <w:rPr>
          <w:rFonts w:ascii="Times New Roman" w:hAnsi="Times New Roman"/>
          <w:sz w:val="19"/>
        </w:rPr>
        <w:tab/>
        <w:t>With regard to the more technical observance of the sabbath, the Mishna (</w:t>
      </w:r>
      <w:r>
        <w:rPr>
          <w:rFonts w:ascii="Times New Roman" w:hAnsi="Times New Roman"/>
          <w:i/>
          <w:sz w:val="19"/>
        </w:rPr>
        <w:t>Shabb</w:t>
      </w:r>
      <w:r>
        <w:rPr>
          <w:rFonts w:ascii="Times New Roman" w:hAnsi="Times New Roman"/>
          <w:sz w:val="19"/>
        </w:rPr>
        <w:t>. vii. 2) enumerates 39 principal classes of prohibited actions, viz. sowing, ploughing, reaping, gathering into sheaves, threshing, winnowing, cleansing, grinding into sheaves, threshing, winnowing, cleansing, grinding, sifting, kneading, baking; shearing wool, washing it, beating it, dyeing it, spinning it, making a warp of it, making two thrum-threads, weaving two threads, splitting two threads, tying, untying, sewing two stitches, tearing thread to sew two stitches; catching deer (game), killing, skinning, salting it, preparing its hide, scraping off its hair cutting it up; writing two letters, erasing for the purpose of writing two letters; building, pulling down, extinguishing fire, kindling fire, beating with a hammer, and carrying from one property to another. ... The prohibition to tie or untie a knot was too general, so it became necessary to define the species of knots referred to. It was accordingly laid down that a camel-driver's knot and a boatman's knot rendered the man who tied or untied them guilty; bur R. Meir said, ' a knot which a man can untie with one hand only, he does not become guilty by untying.' A woman might, however, tie on various articles of dress, and also tie up skins of wine or oil, and pots of meat. A pail might be tied to a well by a band..., but not by a rope...R. Jehudah laid down the rule that any knot might be lawfully tied which was not intended to be permanent (</w:t>
      </w:r>
      <w:r>
        <w:rPr>
          <w:rFonts w:ascii="Times New Roman" w:hAnsi="Times New Roman"/>
          <w:i/>
          <w:sz w:val="19"/>
        </w:rPr>
        <w:t>Shabb</w:t>
      </w:r>
      <w:r>
        <w:rPr>
          <w:rFonts w:ascii="Times New Roman" w:hAnsi="Times New Roman"/>
          <w:sz w:val="19"/>
        </w:rPr>
        <w:t>. xv. 1,2)....</w:t>
      </w:r>
    </w:p>
    <w:p>
      <w:pPr>
        <w:pStyle w:val="Normal"/>
        <w:bidi w:val="0"/>
        <w:spacing w:lineRule="atLeast" w:line="0"/>
        <w:jc w:val="left"/>
        <w:rPr>
          <w:rFonts w:ascii="Times New Roman" w:hAnsi="Times New Roman"/>
          <w:sz w:val="19"/>
        </w:rPr>
      </w:pPr>
      <w:r>
        <w:rPr>
          <w:rFonts w:ascii="Times New Roman" w:hAnsi="Times New Roman"/>
          <w:sz w:val="19"/>
        </w:rPr>
      </w:r>
    </w:p>
    <w:p>
      <w:pPr>
        <w:pStyle w:val="Normal"/>
        <w:bidi w:val="0"/>
        <w:spacing w:lineRule="atLeast" w:line="0"/>
        <w:ind w:left="720" w:hanging="0"/>
        <w:jc w:val="left"/>
        <w:rPr/>
      </w:pPr>
      <w:r>
        <w:rPr>
          <w:rFonts w:ascii="Times New Roman" w:hAnsi="Times New Roman"/>
          <w:sz w:val="19"/>
        </w:rPr>
        <w:t>...The 39th of the list of prohibited actions quoted above was that of carrying from one property to another: but in this tractate it is explained how places might, by a legal fiction, be combined together, so that things might lawfully be carried from one into another....The limit of a 'sabbath-days' journey' (Ac 1:12) was, according to the Rabbis, 2000 cubits; but if, before the sabbath, a man deposited food for two meals at the boundary, he was considered to declare that place to be his domicile, and he was at liberty, when the sabbath came, to proceed 2000 cubits beyond it. However, it seems that such concessions were only granted for some serious and worthy purpose.</w:t>
      </w:r>
      <w:r>
        <w:rPr>
          <w:rFonts w:ascii="Times New Roman" w:hAnsi="Times New Roman"/>
          <w:sz w:val="24"/>
        </w:rPr>
        <w:t xml:space="preserve"> (From Hastings </w:t>
      </w:r>
      <w:r>
        <w:rPr>
          <w:rFonts w:ascii="Times New Roman" w:hAnsi="Times New Roman"/>
          <w:sz w:val="24"/>
          <w:u w:val="single"/>
        </w:rPr>
        <w:t>Dictionary of the Bible</w:t>
      </w:r>
      <w:r>
        <w:rPr>
          <w:rFonts w:ascii="Times New Roman" w:hAnsi="Times New Roman"/>
          <w:sz w:val="24"/>
        </w:rPr>
        <w:t>, 1905, vol. IV, p. 320f)</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Read the comment Paul made in Eph. 6:2 about the 5th commandment.</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w:t>
        <w:tab/>
        <w:t>To what promise was he referring?</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b.</w:t>
        <w:tab/>
        <w:t>Explain this promise in light of Dt. 11:1-25. Answers to the following questions may help:</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s>
        <w:bidi w:val="0"/>
        <w:spacing w:lineRule="atLeast" w:line="0"/>
        <w:ind w:left="2160" w:hanging="2160"/>
        <w:jc w:val="left"/>
        <w:rPr/>
      </w:pPr>
      <w:r>
        <w:rPr>
          <w:rFonts w:ascii="Times New Roman" w:hAnsi="Times New Roman"/>
          <w:sz w:val="24"/>
        </w:rPr>
        <w:tab/>
        <w:tab/>
        <w:t>-</w:t>
        <w:tab/>
        <w:t>Who did not know and had not seen the "discipline", or "instruction", of the Lord? (11: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s>
        <w:bidi w:val="0"/>
        <w:spacing w:lineRule="atLeast" w:line="0"/>
        <w:ind w:left="2160" w:hanging="2160"/>
        <w:jc w:val="left"/>
        <w:rPr/>
      </w:pPr>
      <w:r>
        <w:rPr>
          <w:rFonts w:ascii="Times New Roman" w:hAnsi="Times New Roman"/>
          <w:sz w:val="24"/>
        </w:rPr>
        <w:tab/>
        <w:tab/>
        <w:t>-</w:t>
        <w:tab/>
        <w:t>To whom did the Lord give the charge of Dt. 11: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s>
        <w:bidi w:val="0"/>
        <w:spacing w:lineRule="atLeast" w:line="0"/>
        <w:ind w:left="2160" w:hanging="2160"/>
        <w:jc w:val="left"/>
        <w:rPr/>
      </w:pPr>
      <w:r>
        <w:rPr>
          <w:rFonts w:ascii="Times New Roman" w:hAnsi="Times New Roman"/>
          <w:sz w:val="24"/>
        </w:rPr>
        <w:tab/>
        <w:tab/>
        <w:t>-</w:t>
        <w:tab/>
        <w:t>What result was connected with keeping this charge? (11:8-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s>
        <w:bidi w:val="0"/>
        <w:spacing w:lineRule="atLeast" w:line="0"/>
        <w:ind w:left="2160" w:hanging="2160"/>
        <w:jc w:val="left"/>
        <w:rPr/>
      </w:pPr>
      <w:r>
        <w:rPr>
          <w:rFonts w:ascii="Times New Roman" w:hAnsi="Times New Roman"/>
          <w:sz w:val="24"/>
        </w:rPr>
        <w:tab/>
        <w:tab/>
        <w:t>-</w:t>
        <w:tab/>
        <w:t>By whom would those who did not know and had not seen the "discipline", or "instruction", of the Lord be taught? (11:1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ab/>
        <w:t>-</w:t>
        <w:tab/>
        <w:t>What would result from heeding this instruction? (11:2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s>
        <w:bidi w:val="0"/>
        <w:spacing w:lineRule="atLeast" w:line="0"/>
        <w:ind w:left="2160" w:hanging="2160"/>
        <w:jc w:val="left"/>
        <w:rPr/>
      </w:pPr>
      <w:r>
        <w:rPr>
          <w:rFonts w:ascii="Times New Roman" w:hAnsi="Times New Roman"/>
          <w:sz w:val="24"/>
        </w:rPr>
        <w:tab/>
        <w:tab/>
        <w:t>-</w:t>
        <w:tab/>
        <w:t>Can you see that "honoring" would facilitate "heeding"?</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Read Mk 7:1-13. On the basis of this passage, what responsibility was inherent in honoring one's parents? For another context in which the word "honor" carries a similar connotation, see 1 Tim. 5:17-18, and consider our use of the word, "honorarium".</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Adultery was prohibited. What about fornication? Was this to be considered acceptable? See Dt. 22:13-21, Ex. 22:16-17.</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How did the people react to the whole scene and particularly to hearing the voice of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What value does "fear" have?</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2.</w:t>
        <w:tab/>
        <w:t>God's speaking with the people in this manner should have impressed them so much that they would not make gods of silver or gold (20:22-23). The fact that they did anyway, and not very long hereafter, suggests an irrationality about sin. What do I mean by that?</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21-22</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Was slavery prohibited under the Old Law? Is slavery prohibited under the new law?</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Given the fact of slavery, were the obligations described in Ex. 21:1-11 designed to strengthen the hands of masters or to ameliorate the conditions of slaves?</w:t>
      </w:r>
    </w:p>
    <w:p>
      <w:pPr>
        <w:pStyle w:val="Normal"/>
        <w:bidi w:val="0"/>
        <w:spacing w:lineRule="atLeast" w:line="0"/>
        <w:jc w:val="left"/>
        <w:rPr/>
      </w:pPr>
      <w:r>
        <w:rPr>
          <w:rFonts w:ascii="Times New Roman" w:hAnsi="Times New Roman"/>
          <w:sz w:val="24"/>
        </w:rPr>
        <w:tab/>
      </w:r>
    </w:p>
    <w:p>
      <w:pPr>
        <w:pStyle w:val="Normal"/>
        <w:tabs>
          <w:tab w:val="left" w:pos="720" w:leader="none"/>
        </w:tabs>
        <w:bidi w:val="0"/>
        <w:spacing w:lineRule="atLeast" w:line="0"/>
        <w:ind w:left="720" w:hanging="720"/>
        <w:jc w:val="left"/>
        <w:rPr/>
      </w:pPr>
      <w:r>
        <w:rPr>
          <w:rFonts w:ascii="Times New Roman" w:hAnsi="Times New Roman"/>
          <w:sz w:val="24"/>
        </w:rPr>
        <w:t>3.</w:t>
        <w:tab/>
        <w:t>Compare various translations of Ex. 21:6, 22:8, 22:9. What is the word in Hebrew which is sometimes translated as "God", and sometimes as "the judg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Remember the question from an earlier lesson:    Were these men relying merely upon their own insights? (Read Dt. 1:17, 17:8-9, and Ps 82.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What kind of place was anticipated in the instruction found in 21:13? (cf. Nu 35:6-34, Josh 20:1-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Under the Old Law, was the Lord very specific as to which crimes were to be punished by death? Is there any such specificity in the New Testam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 xml:space="preserve">Under the Old Law, did the Lord </w:t>
      </w:r>
      <w:r>
        <w:rPr>
          <w:rFonts w:ascii="Times New Roman" w:hAnsi="Times New Roman"/>
          <w:i/>
          <w:sz w:val="24"/>
        </w:rPr>
        <w:t>command</w:t>
      </w:r>
      <w:r>
        <w:rPr>
          <w:rFonts w:ascii="Times New Roman" w:hAnsi="Times New Roman"/>
          <w:sz w:val="24"/>
        </w:rPr>
        <w:t xml:space="preserve"> the death penalty in various cases? Can you find corresponding </w:t>
      </w:r>
      <w:r>
        <w:rPr>
          <w:rFonts w:ascii="Times New Roman" w:hAnsi="Times New Roman"/>
          <w:i/>
          <w:sz w:val="24"/>
        </w:rPr>
        <w:t>commands</w:t>
      </w:r>
      <w:r>
        <w:rPr>
          <w:rFonts w:ascii="Times New Roman" w:hAnsi="Times New Roman"/>
          <w:sz w:val="24"/>
        </w:rPr>
        <w:t xml:space="preserve"> to use the death penalty under the new covena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ith regard to abortion, do you see any implications of the ordinance given in 21:22-25? (Compare various translation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hat is mentioned in connection with responsibilities toward stranger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Compare Dt. 24:10-13 with Ex. 22:25-27.</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1.</w:t>
        <w:tab/>
        <w:t>After studying the ordinances given in these two chapters, does Mt. 22:37-40 make more sense?</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23</w:t>
      </w: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spacing w:lineRule="atLeast" w:line="0"/>
        <w:ind w:left="7200" w:hanging="7200"/>
        <w:jc w:val="center"/>
        <w:rPr/>
      </w:pPr>
      <w:r>
        <w:rPr>
          <w:rFonts w:ascii="Times New Roman" w:hAnsi="Times New Roman"/>
          <w:b/>
          <w:sz w:val="24"/>
        </w:rPr>
        <w:t>The 3 Annual "Pilgrimage" Feasts</w:t>
        <w:tab/>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On the following page is a chart showing five Old Testament passages in which the various "Pilgrimage" feasts are discussed. These were not the only feasts, nor the only "holy convocations", but these were the feasts when all the men were to go to the place which God would choose "to establish his name" (Dt. 16:2, cf. 16:15-16).    Exodus 34:24 even explains how property would be secure when all the men left their customary abodes: "For I will drive out nations before you and enlarge your borders, and no man shall covet your land when you go up three times a year to appear before the L</w:t>
      </w:r>
      <w:r>
        <w:rPr>
          <w:rFonts w:ascii="Times New Roman" w:hAnsi="Times New Roman"/>
          <w:sz w:val="19"/>
        </w:rPr>
        <w:t>ORD</w:t>
      </w:r>
      <w:r>
        <w:rPr>
          <w:rFonts w:ascii="Times New Roman" w:hAnsi="Times New Roman"/>
          <w:sz w:val="24"/>
        </w:rPr>
        <w:t xml:space="preserve"> your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 xml:space="preserve">In the chart on the accompanying page, provide whatever information is available from each passage regarding the </w:t>
      </w:r>
      <w:r>
        <w:rPr>
          <w:rFonts w:ascii="Times New Roman" w:hAnsi="Times New Roman"/>
          <w:sz w:val="24"/>
          <w:u w:val="single"/>
        </w:rPr>
        <w:t>name</w:t>
      </w:r>
      <w:r>
        <w:rPr>
          <w:rFonts w:ascii="Times New Roman" w:hAnsi="Times New Roman"/>
          <w:sz w:val="24"/>
        </w:rPr>
        <w:t xml:space="preserve"> of the feast, the </w:t>
      </w:r>
      <w:r>
        <w:rPr>
          <w:rFonts w:ascii="Times New Roman" w:hAnsi="Times New Roman"/>
          <w:sz w:val="24"/>
          <w:u w:val="single"/>
        </w:rPr>
        <w:t>date</w:t>
      </w:r>
      <w:r>
        <w:rPr>
          <w:rFonts w:ascii="Times New Roman" w:hAnsi="Times New Roman"/>
          <w:sz w:val="24"/>
        </w:rPr>
        <w:t xml:space="preserve"> of the feast, and the </w:t>
      </w:r>
      <w:r>
        <w:rPr>
          <w:rFonts w:ascii="Times New Roman" w:hAnsi="Times New Roman"/>
          <w:sz w:val="24"/>
          <w:u w:val="single"/>
        </w:rPr>
        <w:t>harvest events</w:t>
      </w:r>
      <w:r>
        <w:rPr>
          <w:rFonts w:ascii="Times New Roman" w:hAnsi="Times New Roman"/>
          <w:sz w:val="24"/>
        </w:rPr>
        <w:t xml:space="preserve"> associated with the feast, or from which the date of the feast is determin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Find N.T. passages where each of these feasts are mentioned. (The names may not be the same in the New Testam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ind w:left="720" w:hanging="0"/>
        <w:jc w:val="left"/>
        <w:rPr/>
      </w:pPr>
      <w:r>
        <w:rPr>
          <w:rFonts w:ascii="Times New Roman" w:hAnsi="Times New Roman"/>
          <w:sz w:val="24"/>
        </w:rPr>
        <w:t>Passover/Unleavened Bread: Mt. 26:5,17;27:15; Mk 14:1;14:2,12;15:6; Lk. 2:41ff;22:1; Jn. 2:23;4:45;6:4;11:55ff;12:1,12,20;13:1,21;Ac 12:3, 20: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 xml:space="preserve">Pentecost: </w:t>
      </w:r>
      <w:r>
        <w:rPr>
          <w:rFonts w:ascii="Times New Roman" w:hAnsi="Times New Roman"/>
          <w:b/>
          <w:sz w:val="24"/>
        </w:rPr>
        <w:t>Ac 2</w:t>
      </w:r>
      <w:r>
        <w:rPr>
          <w:rFonts w:ascii="Times New Roman" w:hAnsi="Times New Roman"/>
          <w:sz w:val="24"/>
        </w:rPr>
        <w:t xml:space="preserve">:1; </w:t>
      </w:r>
      <w:r>
        <w:rPr>
          <w:rFonts w:ascii="Times New Roman" w:hAnsi="Times New Roman"/>
          <w:b/>
          <w:sz w:val="24"/>
        </w:rPr>
        <w:t>20</w:t>
      </w:r>
      <w:r>
        <w:rPr>
          <w:rFonts w:ascii="Times New Roman" w:hAnsi="Times New Roman"/>
          <w:sz w:val="24"/>
        </w:rPr>
        <w:t xml:space="preserve">:16, </w:t>
      </w:r>
      <w:r>
        <w:rPr>
          <w:rFonts w:ascii="Times New Roman" w:hAnsi="Times New Roman"/>
          <w:b/>
          <w:sz w:val="24"/>
        </w:rPr>
        <w:t>1 Cor 16</w:t>
      </w:r>
      <w:r>
        <w:rPr>
          <w:rFonts w:ascii="Times New Roman" w:hAnsi="Times New Roman"/>
          <w:sz w:val="24"/>
        </w:rPr>
        <w:t>: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 xml:space="preserve">Tabernacles: </w:t>
      </w:r>
      <w:r>
        <w:rPr>
          <w:rFonts w:ascii="Times New Roman" w:hAnsi="Times New Roman"/>
          <w:b/>
          <w:sz w:val="24"/>
        </w:rPr>
        <w:t>Jn 7</w:t>
      </w:r>
      <w:r>
        <w:rPr>
          <w:rFonts w:ascii="Times New Roman" w:hAnsi="Times New Roman"/>
          <w:sz w:val="24"/>
        </w:rPr>
        <w:t>: 2, 8, 10f, 14, 37</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Determine what day of the week it was when the Apostles received "Power" and first publicly proclaimed the gospel after Jesus' ascension.</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jc w:val="left"/>
        <w:rPr>
          <w:rFonts w:ascii="Courier New" w:hAnsi="Courier New"/>
          <w:sz w:val="24"/>
        </w:rPr>
      </w:pPr>
      <w:r>
        <w:rPr>
          <w:sz w:val="24"/>
        </w:rPr>
      </w:r>
    </w:p>
    <w:tbl>
      <w:tblPr>
        <w:tblW w:w="10209" w:type="dxa"/>
        <w:jc w:val="left"/>
        <w:tblInd w:w="0" w:type="dxa"/>
        <w:tblLayout w:type="fixed"/>
        <w:tblCellMar>
          <w:top w:w="0" w:type="dxa"/>
          <w:left w:w="120" w:type="dxa"/>
          <w:bottom w:w="0" w:type="dxa"/>
          <w:right w:w="120" w:type="dxa"/>
        </w:tblCellMar>
      </w:tblPr>
      <w:tblGrid>
        <w:gridCol w:w="2304"/>
        <w:gridCol w:w="2635"/>
        <w:gridCol w:w="2635"/>
        <w:gridCol w:w="2634"/>
      </w:tblGrid>
      <w:tr>
        <w:trPr>
          <w:trHeight w:val="481" w:hRule="atLeast"/>
          <w:cantSplit w:val="true"/>
        </w:trPr>
        <w:tc>
          <w:tcPr>
            <w:tcW w:w="10208" w:type="dxa"/>
            <w:gridSpan w:val="4"/>
            <w:tcBorders>
              <w:top w:val="double" w:sz="6" w:space="0" w:color="000000"/>
              <w:left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b/>
              </w:rPr>
              <w:t>Ex. 23:14-17</w:t>
            </w:r>
            <w:r>
              <w:rPr>
                <w:rFonts w:ascii="Times New Roman" w:hAnsi="Times New Roman"/>
              </w:rPr>
              <w:t xml:space="preserve"> ("Three times a year you shall celebrate a feast to Me"- 23:14")</w:t>
            </w:r>
          </w:p>
        </w:tc>
      </w:tr>
      <w:tr>
        <w:trPr>
          <w:trHeight w:val="72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rPr>
              <w:t>Name</w:t>
            </w:r>
          </w:p>
        </w:tc>
        <w:tc>
          <w:tcPr>
            <w:tcW w:w="2635" w:type="dxa"/>
            <w:tcBorders>
              <w:top w:val="single" w:sz="6" w:space="0" w:color="000000"/>
              <w:left w:val="single" w:sz="6" w:space="0" w:color="000000"/>
            </w:tcBorders>
          </w:tcPr>
          <w:p>
            <w:pPr>
              <w:pStyle w:val="Normal"/>
              <w:widowControl w:val="false"/>
              <w:tabs>
                <w:tab w:val="clear" w:pos="720"/>
              </w:tabs>
              <w:bidi w:val="0"/>
              <w:jc w:val="center"/>
              <w:rPr/>
            </w:pPr>
            <w:r>
              <w:rPr>
                <w:rFonts w:ascii="Times New Roman" w:hAnsi="Times New Roman"/>
                <w:i/>
              </w:rPr>
              <w:t>Passover/Feast of Unleavened Bread</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rPr>
              <w:t>Feast of Harvest</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Times New Roman" w:hAnsi="Times New Roman"/>
                <w:i/>
              </w:rPr>
              <w:t>Feast of Ingathering</w:t>
            </w:r>
          </w:p>
        </w:tc>
      </w:tr>
      <w:tr>
        <w:trPr>
          <w:trHeight w:val="44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rPr>
              <w:t>Date</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sz w:val="19"/>
              </w:rPr>
              <w:t>Abib</w:t>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Times New Roman" w:hAnsi="Times New Roman"/>
                <w:sz w:val="19"/>
              </w:rPr>
              <w:t>"end of the year"</w:t>
            </w:r>
          </w:p>
        </w:tc>
      </w:tr>
      <w:tr>
        <w:trPr>
          <w:trHeight w:val="915" w:hRule="atLeast"/>
          <w:cantSplit w:val="true"/>
        </w:trPr>
        <w:tc>
          <w:tcPr>
            <w:tcW w:w="2304"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Times New Roman" w:hAnsi="Times New Roman"/>
              </w:rPr>
              <w:t>Harvest Event</w:t>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pPr>
            <w:r>
              <w:rPr>
                <w:rFonts w:ascii="Times New Roman" w:hAnsi="Times New Roman"/>
                <w:sz w:val="19"/>
              </w:rPr>
              <w:t>"first fruits of your labors from what you sow in the field"</w:t>
            </w:r>
          </w:p>
        </w:tc>
        <w:tc>
          <w:tcPr>
            <w:tcW w:w="26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sz w:val="19"/>
              </w:rPr>
              <w:t>"gather in the fruit of your labors from the field"</w:t>
            </w:r>
          </w:p>
        </w:tc>
      </w:tr>
      <w:tr>
        <w:trPr>
          <w:trHeight w:val="442" w:hRule="atLeast"/>
          <w:cantSplit w:val="true"/>
        </w:trPr>
        <w:tc>
          <w:tcPr>
            <w:tcW w:w="10208" w:type="dxa"/>
            <w:gridSpan w:val="4"/>
            <w:tcBorders>
              <w:top w:val="single" w:sz="6" w:space="0" w:color="000000"/>
              <w:left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b/>
              </w:rPr>
              <w:t>Ex. 34:18-24</w:t>
            </w:r>
            <w:r>
              <w:rPr>
                <w:rFonts w:ascii="Times New Roman" w:hAnsi="Times New Roman"/>
              </w:rPr>
              <w:t xml:space="preserve"> ("Three times all your males are to appear before the Lord" - 34:23)</w:t>
            </w:r>
          </w:p>
        </w:tc>
      </w:tr>
      <w:tr>
        <w:trPr>
          <w:trHeight w:val="44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rPr>
              <w:t>Name</w:t>
            </w:r>
          </w:p>
        </w:tc>
        <w:tc>
          <w:tcPr>
            <w:tcW w:w="2635" w:type="dxa"/>
            <w:tcBorders>
              <w:top w:val="single" w:sz="6" w:space="0" w:color="000000"/>
              <w:left w:val="single" w:sz="6" w:space="0" w:color="000000"/>
            </w:tcBorders>
          </w:tcPr>
          <w:p>
            <w:pPr>
              <w:pStyle w:val="Normal"/>
              <w:widowControl w:val="false"/>
              <w:tabs>
                <w:tab w:val="clear" w:pos="720"/>
              </w:tabs>
              <w:bidi w:val="0"/>
              <w:jc w:val="center"/>
              <w:rPr/>
            </w:pPr>
            <w:r>
              <w:rPr>
                <w:rFonts w:ascii="Times New Roman" w:hAnsi="Times New Roman"/>
                <w:i/>
                <w:sz w:val="19"/>
              </w:rPr>
              <w:t>Feast of Unleavened Bread</w:t>
            </w:r>
          </w:p>
        </w:tc>
        <w:tc>
          <w:tcPr>
            <w:tcW w:w="2635" w:type="dxa"/>
            <w:tcBorders>
              <w:top w:val="single" w:sz="6" w:space="0" w:color="000000"/>
              <w:left w:val="single" w:sz="6" w:space="0" w:color="000000"/>
            </w:tcBorders>
          </w:tcPr>
          <w:p>
            <w:pPr>
              <w:pStyle w:val="Normal"/>
              <w:widowControl w:val="false"/>
              <w:tabs>
                <w:tab w:val="clear" w:pos="720"/>
              </w:tabs>
              <w:bidi w:val="0"/>
              <w:jc w:val="center"/>
              <w:rPr/>
            </w:pPr>
            <w:r>
              <w:rPr>
                <w:rFonts w:ascii="Times New Roman" w:hAnsi="Times New Roman"/>
                <w:i/>
                <w:sz w:val="19"/>
              </w:rPr>
              <w:t>Feast of Weeks</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center"/>
              <w:rPr/>
            </w:pPr>
            <w:r>
              <w:rPr>
                <w:rFonts w:ascii="Times New Roman" w:hAnsi="Times New Roman"/>
                <w:i/>
                <w:sz w:val="19"/>
              </w:rPr>
              <w:t>Feast of Ingathering</w:t>
            </w:r>
          </w:p>
        </w:tc>
      </w:tr>
      <w:tr>
        <w:trPr>
          <w:trHeight w:val="44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rPr>
              <w:t>Date</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sz w:val="19"/>
              </w:rPr>
              <w:t>Abib</w:t>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Times New Roman" w:hAnsi="Times New Roman"/>
                <w:sz w:val="19"/>
              </w:rPr>
              <w:t>"turn of the year"</w:t>
            </w:r>
          </w:p>
        </w:tc>
      </w:tr>
      <w:tr>
        <w:trPr>
          <w:trHeight w:val="684" w:hRule="atLeast"/>
          <w:cantSplit w:val="true"/>
        </w:trPr>
        <w:tc>
          <w:tcPr>
            <w:tcW w:w="2304"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Times New Roman" w:hAnsi="Times New Roman"/>
              </w:rPr>
              <w:t>Harvest Event</w:t>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pPr>
            <w:r>
              <w:rPr>
                <w:rFonts w:ascii="Times New Roman" w:hAnsi="Times New Roman"/>
                <w:sz w:val="19"/>
              </w:rPr>
              <w:t>first fruits of Wheat Harvest (Ex. 34:22)</w:t>
            </w:r>
          </w:p>
        </w:tc>
        <w:tc>
          <w:tcPr>
            <w:tcW w:w="26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rFonts w:ascii="Courier New" w:hAnsi="Courier New"/>
              </w:rPr>
            </w:pPr>
            <w:r>
              <w:rPr/>
            </w:r>
          </w:p>
        </w:tc>
      </w:tr>
      <w:tr>
        <w:trPr>
          <w:trHeight w:val="442" w:hRule="atLeast"/>
          <w:cantSplit w:val="true"/>
        </w:trPr>
        <w:tc>
          <w:tcPr>
            <w:tcW w:w="10208" w:type="dxa"/>
            <w:gridSpan w:val="4"/>
            <w:tcBorders>
              <w:top w:val="single" w:sz="6" w:space="0" w:color="000000"/>
              <w:left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b/>
              </w:rPr>
              <w:t>Lv. 23:1-44</w:t>
            </w:r>
          </w:p>
        </w:tc>
      </w:tr>
      <w:tr>
        <w:trPr>
          <w:trHeight w:val="674"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rPr>
              <w:t>Name</w:t>
            </w:r>
          </w:p>
        </w:tc>
        <w:tc>
          <w:tcPr>
            <w:tcW w:w="2635" w:type="dxa"/>
            <w:tcBorders>
              <w:top w:val="single" w:sz="6" w:space="0" w:color="000000"/>
              <w:left w:val="single" w:sz="6" w:space="0" w:color="000000"/>
            </w:tcBorders>
          </w:tcPr>
          <w:p>
            <w:pPr>
              <w:pStyle w:val="Normal"/>
              <w:widowControl w:val="false"/>
              <w:tabs>
                <w:tab w:val="clear" w:pos="720"/>
              </w:tabs>
              <w:bidi w:val="0"/>
              <w:jc w:val="center"/>
              <w:rPr/>
            </w:pPr>
            <w:r>
              <w:rPr>
                <w:rFonts w:ascii="Times New Roman" w:hAnsi="Times New Roman"/>
                <w:i/>
                <w:sz w:val="19"/>
              </w:rPr>
              <w:t>Passover/Feast of Unleavened Bread</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a new grain offering</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Times New Roman" w:hAnsi="Times New Roman"/>
                <w:i/>
                <w:sz w:val="19"/>
              </w:rPr>
              <w:t>Feast of Booths</w:t>
            </w:r>
          </w:p>
        </w:tc>
      </w:tr>
      <w:tr>
        <w:trPr>
          <w:trHeight w:val="626"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i/>
              </w:rPr>
              <w:t>Date</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1st mo. 14th day/15th day-</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50 days to the day after the 7th Sabbath</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pPr>
            <w:r>
              <w:rPr>
                <w:rFonts w:ascii="Times New Roman" w:hAnsi="Times New Roman"/>
                <w:i/>
                <w:sz w:val="19"/>
              </w:rPr>
              <w:t>15th day-21st day    (cf. Jn 7:37), 7th mo.</w:t>
            </w:r>
          </w:p>
        </w:tc>
      </w:tr>
      <w:tr>
        <w:trPr>
          <w:trHeight w:val="684" w:hRule="atLeast"/>
          <w:cantSplit w:val="true"/>
        </w:trPr>
        <w:tc>
          <w:tcPr>
            <w:tcW w:w="2304"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Times New Roman" w:hAnsi="Times New Roman"/>
                <w:i/>
              </w:rPr>
              <w:t>Harvest Event</w:t>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i/>
                <w:sz w:val="19"/>
              </w:rPr>
              <w:t>when you have gathered in the crops of the land (23:39)</w:t>
            </w:r>
          </w:p>
        </w:tc>
      </w:tr>
      <w:tr>
        <w:trPr>
          <w:trHeight w:val="442" w:hRule="atLeast"/>
          <w:cantSplit w:val="true"/>
        </w:trPr>
        <w:tc>
          <w:tcPr>
            <w:tcW w:w="10208" w:type="dxa"/>
            <w:gridSpan w:val="4"/>
            <w:tcBorders>
              <w:top w:val="single" w:sz="6" w:space="0" w:color="000000"/>
              <w:left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b/>
                <w:i/>
              </w:rPr>
              <w:t>Nu. 29:12-38</w:t>
            </w:r>
          </w:p>
        </w:tc>
      </w:tr>
      <w:tr>
        <w:trPr>
          <w:trHeight w:val="44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i/>
              </w:rPr>
              <w:t>Name</w:t>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New" w:hAnsi="Courier New"/>
              </w:rPr>
            </w:pPr>
            <w:r>
              <w:rPr/>
            </w:r>
          </w:p>
        </w:tc>
      </w:tr>
      <w:tr>
        <w:trPr>
          <w:trHeight w:val="626"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i/>
              </w:rPr>
              <w:t>Date</w:t>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15th day, 7th month-22nd day, 7th month</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New" w:hAnsi="Courier New"/>
              </w:rPr>
            </w:pPr>
            <w:r>
              <w:rPr/>
            </w:r>
          </w:p>
        </w:tc>
      </w:tr>
      <w:tr>
        <w:trPr>
          <w:trHeight w:val="500" w:hRule="atLeast"/>
          <w:cantSplit w:val="true"/>
        </w:trPr>
        <w:tc>
          <w:tcPr>
            <w:tcW w:w="2304"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Times New Roman" w:hAnsi="Times New Roman"/>
                <w:i/>
              </w:rPr>
              <w:t>Harvest Event</w:t>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rFonts w:ascii="Courier New" w:hAnsi="Courier New"/>
              </w:rPr>
            </w:pPr>
            <w:r>
              <w:rPr/>
            </w:r>
          </w:p>
        </w:tc>
      </w:tr>
      <w:tr>
        <w:trPr>
          <w:trHeight w:val="442" w:hRule="atLeast"/>
          <w:cantSplit w:val="true"/>
        </w:trPr>
        <w:tc>
          <w:tcPr>
            <w:tcW w:w="10208" w:type="dxa"/>
            <w:gridSpan w:val="4"/>
            <w:tcBorders>
              <w:top w:val="single" w:sz="6" w:space="0" w:color="000000"/>
              <w:left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b/>
                <w:i/>
              </w:rPr>
              <w:t xml:space="preserve">Dt. 16:1-17 </w:t>
            </w:r>
            <w:r>
              <w:rPr>
                <w:rFonts w:ascii="Times New Roman" w:hAnsi="Times New Roman"/>
                <w:i/>
              </w:rPr>
              <w:t xml:space="preserve"> ("Three times in a year all your males shall appear before the L</w:t>
            </w:r>
            <w:r>
              <w:rPr>
                <w:rFonts w:ascii="Times New Roman" w:hAnsi="Times New Roman"/>
                <w:i/>
                <w:sz w:val="19"/>
              </w:rPr>
              <w:t>ORD</w:t>
            </w:r>
            <w:r>
              <w:rPr>
                <w:rFonts w:ascii="Times New Roman" w:hAnsi="Times New Roman"/>
                <w:i/>
              </w:rPr>
              <w:t>" 16:16)</w:t>
            </w:r>
          </w:p>
        </w:tc>
      </w:tr>
      <w:tr>
        <w:trPr>
          <w:trHeight w:val="674"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i/>
              </w:rPr>
              <w:t>Name</w:t>
            </w:r>
          </w:p>
        </w:tc>
        <w:tc>
          <w:tcPr>
            <w:tcW w:w="2635" w:type="dxa"/>
            <w:tcBorders>
              <w:top w:val="single" w:sz="6" w:space="0" w:color="000000"/>
              <w:left w:val="single" w:sz="6" w:space="0" w:color="000000"/>
            </w:tcBorders>
          </w:tcPr>
          <w:p>
            <w:pPr>
              <w:pStyle w:val="Normal"/>
              <w:widowControl w:val="false"/>
              <w:tabs>
                <w:tab w:val="clear" w:pos="720"/>
              </w:tabs>
              <w:bidi w:val="0"/>
              <w:jc w:val="center"/>
              <w:rPr/>
            </w:pPr>
            <w:r>
              <w:rPr>
                <w:rFonts w:ascii="Times New Roman" w:hAnsi="Times New Roman"/>
                <w:i/>
                <w:sz w:val="19"/>
              </w:rPr>
              <w:t>Passover/Feast of Unleavened Bread</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Feast of Weeks</w:t>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center"/>
              <w:rPr/>
            </w:pPr>
            <w:r>
              <w:rPr>
                <w:rFonts w:ascii="Times New Roman" w:hAnsi="Times New Roman"/>
                <w:i/>
                <w:sz w:val="19"/>
              </w:rPr>
              <w:t>Feast of Booths</w:t>
            </w:r>
          </w:p>
        </w:tc>
      </w:tr>
      <w:tr>
        <w:trPr>
          <w:trHeight w:val="442" w:hRule="atLeast"/>
          <w:cantSplit w:val="true"/>
        </w:trPr>
        <w:tc>
          <w:tcPr>
            <w:tcW w:w="2304" w:type="dxa"/>
            <w:tcBorders>
              <w:top w:val="single" w:sz="6" w:space="0" w:color="000000"/>
              <w:left w:val="double" w:sz="6" w:space="0" w:color="000000"/>
            </w:tcBorders>
          </w:tcPr>
          <w:p>
            <w:pPr>
              <w:pStyle w:val="Normal"/>
              <w:widowControl w:val="false"/>
              <w:tabs>
                <w:tab w:val="clear" w:pos="720"/>
              </w:tabs>
              <w:bidi w:val="0"/>
              <w:jc w:val="left"/>
              <w:rPr/>
            </w:pPr>
            <w:r>
              <w:rPr>
                <w:rFonts w:ascii="Times New Roman" w:hAnsi="Times New Roman"/>
                <w:i/>
              </w:rPr>
              <w:t>Date</w:t>
            </w:r>
          </w:p>
        </w:tc>
        <w:tc>
          <w:tcPr>
            <w:tcW w:w="2635" w:type="dxa"/>
            <w:tcBorders>
              <w:top w:val="single" w:sz="6" w:space="0" w:color="000000"/>
              <w:left w:val="single" w:sz="6" w:space="0" w:color="000000"/>
            </w:tcBorders>
          </w:tcPr>
          <w:p>
            <w:pPr>
              <w:pStyle w:val="Normal"/>
              <w:widowControl w:val="false"/>
              <w:tabs>
                <w:tab w:val="clear" w:pos="720"/>
              </w:tabs>
              <w:bidi w:val="0"/>
              <w:jc w:val="left"/>
              <w:rPr/>
            </w:pPr>
            <w:r>
              <w:rPr>
                <w:rFonts w:ascii="Times New Roman" w:hAnsi="Times New Roman"/>
                <w:i/>
                <w:sz w:val="19"/>
              </w:rPr>
              <w:t>Abib</w:t>
            </w:r>
          </w:p>
        </w:tc>
        <w:tc>
          <w:tcPr>
            <w:tcW w:w="2635" w:type="dxa"/>
            <w:tcBorders>
              <w:top w:val="single" w:sz="6" w:space="0" w:color="000000"/>
              <w:left w:val="single" w:sz="6" w:space="0" w:color="000000"/>
            </w:tcBorders>
          </w:tcPr>
          <w:p>
            <w:pPr>
              <w:pStyle w:val="Normal"/>
              <w:widowControl w:val="false"/>
              <w:tabs>
                <w:tab w:val="clear" w:pos="720"/>
              </w:tabs>
              <w:bidi w:val="0"/>
              <w:jc w:val="left"/>
              <w:rPr>
                <w:rFonts w:ascii="Courier New" w:hAnsi="Courier New"/>
              </w:rPr>
            </w:pPr>
            <w:r>
              <w:rPr/>
            </w:r>
          </w:p>
        </w:tc>
        <w:tc>
          <w:tcPr>
            <w:tcW w:w="2634" w:type="dxa"/>
            <w:tcBorders>
              <w:top w:val="single" w:sz="6" w:space="0" w:color="000000"/>
              <w:left w:val="single" w:sz="6" w:space="0" w:color="000000"/>
              <w:right w:val="double" w:sz="6" w:space="0" w:color="000000"/>
            </w:tcBorders>
          </w:tcPr>
          <w:p>
            <w:pPr>
              <w:pStyle w:val="Normal"/>
              <w:widowControl w:val="false"/>
              <w:tabs>
                <w:tab w:val="clear" w:pos="720"/>
              </w:tabs>
              <w:bidi w:val="0"/>
              <w:jc w:val="left"/>
              <w:rPr>
                <w:rFonts w:ascii="Courier New" w:hAnsi="Courier New"/>
              </w:rPr>
            </w:pPr>
            <w:r>
              <w:rPr/>
            </w:r>
          </w:p>
        </w:tc>
      </w:tr>
      <w:tr>
        <w:trPr>
          <w:trHeight w:val="1147" w:hRule="atLeast"/>
          <w:cantSplit w:val="true"/>
        </w:trPr>
        <w:tc>
          <w:tcPr>
            <w:tcW w:w="2304" w:type="dxa"/>
            <w:tcBorders>
              <w:top w:val="single" w:sz="6" w:space="0" w:color="000000"/>
              <w:left w:val="double" w:sz="6" w:space="0" w:color="000000"/>
              <w:bottom w:val="double" w:sz="6" w:space="0" w:color="000000"/>
            </w:tcBorders>
          </w:tcPr>
          <w:p>
            <w:pPr>
              <w:pStyle w:val="Normal"/>
              <w:widowControl w:val="false"/>
              <w:tabs>
                <w:tab w:val="clear" w:pos="720"/>
              </w:tabs>
              <w:bidi w:val="0"/>
              <w:jc w:val="left"/>
              <w:rPr/>
            </w:pPr>
            <w:r>
              <w:rPr>
                <w:rFonts w:ascii="Times New Roman" w:hAnsi="Times New Roman"/>
                <w:i/>
              </w:rPr>
              <w:t>Harvest Event</w:t>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rFonts w:ascii="Courier New" w:hAnsi="Courier New"/>
              </w:rPr>
            </w:pPr>
            <w:r>
              <w:rPr/>
            </w:r>
          </w:p>
        </w:tc>
        <w:tc>
          <w:tcPr>
            <w:tcW w:w="2635" w:type="dxa"/>
            <w:tcBorders>
              <w:top w:val="single" w:sz="6" w:space="0" w:color="000000"/>
              <w:left w:val="single" w:sz="6" w:space="0" w:color="000000"/>
              <w:bottom w:val="double" w:sz="6" w:space="0" w:color="000000"/>
            </w:tcBorders>
          </w:tcPr>
          <w:p>
            <w:pPr>
              <w:pStyle w:val="Normal"/>
              <w:widowControl w:val="false"/>
              <w:tabs>
                <w:tab w:val="clear" w:pos="720"/>
              </w:tabs>
              <w:bidi w:val="0"/>
              <w:jc w:val="left"/>
              <w:rPr/>
            </w:pPr>
            <w:r>
              <w:rPr>
                <w:rFonts w:ascii="Times New Roman" w:hAnsi="Times New Roman"/>
                <w:i/>
                <w:sz w:val="19"/>
              </w:rPr>
              <w:t>count 7 weeks from the time you begin to put the sickle to the standing grain</w:t>
            </w:r>
          </w:p>
        </w:tc>
        <w:tc>
          <w:tcPr>
            <w:tcW w:w="263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left"/>
              <w:rPr/>
            </w:pPr>
            <w:r>
              <w:rPr>
                <w:rFonts w:ascii="Times New Roman" w:hAnsi="Times New Roman"/>
                <w:i/>
                <w:sz w:val="19"/>
              </w:rPr>
              <w:t>7 days after you have gathered in from your threshing floor and your wine vat</w:t>
            </w:r>
          </w:p>
        </w:tc>
      </w:tr>
    </w:tbl>
    <w:p>
      <w:pPr>
        <w:sectPr>
          <w:type w:val="nextPage"/>
          <w:pgSz w:w="12240" w:h="15840"/>
          <w:pgMar w:left="1440" w:right="1440" w:gutter="0" w:header="0" w:top="1440" w:footer="0" w:bottom="1440"/>
          <w:pgNumType w:fmt="decimal"/>
          <w:formProt w:val="false"/>
          <w:textDirection w:val="lrTb"/>
          <w:docGrid w:type="default" w:linePitch="100" w:charSpace="0"/>
        </w:sectPr>
        <w:pStyle w:val="Normal"/>
        <w:widowControl w:val="false"/>
        <w:bidi w:val="0"/>
        <w:spacing w:lineRule="atLeast" w:line="0"/>
        <w:jc w:val="center"/>
        <w:rPr>
          <w:rFonts w:ascii="Times New Roman" w:hAnsi="Times New Roman"/>
          <w:i/>
          <w:i/>
          <w:sz w:val="24"/>
        </w:rPr>
      </w:pPr>
      <w:r>
        <w:rPr>
          <w:rFonts w:ascii="Times New Roman" w:hAnsi="Times New Roman"/>
          <w:i/>
          <w:sz w:val="24"/>
        </w:rPr>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i/>
          <w:sz w:val="24"/>
          <w:u w:val="single"/>
        </w:rPr>
        <w:t>Read Exodus 24</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Three points we want to note in Exodus 24:</w:t>
      </w:r>
    </w:p>
    <w:p>
      <w:pPr>
        <w:pStyle w:val="Normal"/>
        <w:bidi w:val="0"/>
        <w:jc w:val="left"/>
        <w:rPr>
          <w:rFonts w:ascii="Times New Roman" w:hAnsi="Times New Roman"/>
          <w:i/>
          <w:i/>
          <w:sz w:val="24"/>
        </w:rPr>
      </w:pPr>
      <w:r>
        <w:rPr>
          <w:rFonts w:ascii="Times New Roman" w:hAnsi="Times New Roman"/>
          <w:i/>
          <w:sz w:val="24"/>
        </w:rPr>
      </w:r>
    </w:p>
    <w:p>
      <w:pPr>
        <w:pStyle w:val="Normal"/>
        <w:bidi w:val="0"/>
        <w:jc w:val="left"/>
        <w:rPr/>
      </w:pPr>
      <w:r>
        <w:rPr>
          <w:rFonts w:ascii="Times New Roman" w:hAnsi="Times New Roman"/>
          <w:i/>
          <w:sz w:val="24"/>
        </w:rPr>
        <w:t>1.</w:t>
        <w:tab/>
      </w:r>
      <w:r>
        <w:rPr>
          <w:rFonts w:ascii="Times New Roman" w:hAnsi="Times New Roman"/>
          <w:b/>
          <w:i/>
          <w:sz w:val="24"/>
        </w:rPr>
        <w:t>The blood of the Covenant</w:t>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a.</w:t>
        <w:tab/>
        <w:t>List everything that chapter 24 mentions as having been    sprinkled with blood.</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b.</w:t>
        <w:tab/>
        <w:t>What did Moses say about the blood in Ex. 24:8?</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c.</w:t>
        <w:tab/>
        <w:t>What did Jesus say in Mt. 26:28?</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d.</w:t>
        <w:tab/>
        <w:t>Notice: Two different covenants dedicated with blood, but how different the blood! What New Testament passage makes compares and contrasts the dedication of these two covenants by blood?</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e.</w:t>
        <w:tab/>
        <w:t xml:space="preserve">In that New Testament passage, there is in verse 7, a reference to the priest doing </w:t>
      </w:r>
      <w:r>
        <w:rPr>
          <w:rFonts w:ascii="Times New Roman" w:hAnsi="Times New Roman"/>
          <w:i/>
          <w:sz w:val="24"/>
          <w:u w:val="single"/>
        </w:rPr>
        <w:t>what</w:t>
      </w:r>
      <w:r>
        <w:rPr>
          <w:rFonts w:ascii="Times New Roman" w:hAnsi="Times New Roman"/>
          <w:i/>
          <w:sz w:val="24"/>
        </w:rPr>
        <w:t xml:space="preserve"> with blood?</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f.</w:t>
        <w:tab/>
        <w:t>Again, in that New Testament passage, what contrast is made in vers 11-14?</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2.</w:t>
        <w:tab/>
      </w:r>
      <w:r>
        <w:rPr>
          <w:rFonts w:ascii="Times New Roman" w:hAnsi="Times New Roman"/>
          <w:b/>
          <w:i/>
          <w:sz w:val="24"/>
        </w:rPr>
        <w:t>Seeing God</w:t>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a.</w:t>
        <w:tab/>
        <w:t>Who saw God according to Ex. 24:9-11?</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b.</w:t>
        <w:tab/>
        <w:t>Why does the text make note of fact that God did not stretch out his hand against those who "saw God"? See Ex. 33:17-23</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c.</w:t>
        <w:tab/>
        <w:t>What did Abraham see according to    Gen. 18:1? Note the further description in the same context of exactly what Abraham saw.</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d.</w:t>
        <w:tab/>
        <w:t xml:space="preserve">Explain what Isaiah and Ezekiel saw.    Is. 6:5, Ezek. 1:26 </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e.</w:t>
        <w:tab/>
        <w:t>Read    John 1:18 and 1 John 4:12. Do you see how all these passages are consistent? Explain.</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bidi w:val="0"/>
        <w:spacing w:lineRule="atLeast" w:line="0"/>
        <w:jc w:val="left"/>
        <w:rPr/>
      </w:pPr>
      <w:r>
        <w:rPr>
          <w:rFonts w:ascii="Times New Roman" w:hAnsi="Times New Roman"/>
          <w:i/>
          <w:sz w:val="24"/>
        </w:rPr>
        <w:t>3.</w:t>
        <w:tab/>
      </w:r>
      <w:r>
        <w:rPr>
          <w:rFonts w:ascii="Times New Roman" w:hAnsi="Times New Roman"/>
          <w:b/>
          <w:i/>
          <w:sz w:val="24"/>
        </w:rPr>
        <w:t>40 days</w:t>
      </w:r>
    </w:p>
    <w:p>
      <w:p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a.</w:t>
        <w:tab/>
        <w:t>Ex. 24:18 tells us that Moses was in the mountain 40 days. This is, of course, a familiar number in the Bible. Note that in addition to the number of days, there are similarities between this event and two others. Read Dt. 9:9 for futher information about Moses' 40 days, and then read 1 Kings 19:8, noting the context, and Mt. 4:1ff, and then list the similarities between the three incidents.</w:t>
      </w:r>
    </w:p>
    <w:p>
      <w:pPr>
        <w:pStyle w:val="Normal"/>
        <w:bidi w:val="0"/>
        <w:spacing w:lineRule="atLeast" w:line="0"/>
        <w:jc w:val="left"/>
        <w:rPr>
          <w:rFonts w:ascii="Times New Roman" w:hAnsi="Times New Roman"/>
          <w:i/>
          <w:i/>
          <w:sz w:val="24"/>
        </w:rPr>
      </w:pPr>
      <w:r>
        <w:rPr>
          <w:rFonts w:ascii="Times New Roman" w:hAnsi="Times New Roman"/>
          <w:i/>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 w:val="left" w:pos="1440" w:leader="none"/>
        </w:tabs>
        <w:bidi w:val="0"/>
        <w:spacing w:lineRule="atLeast" w:line="0"/>
        <w:ind w:left="1440" w:hanging="1440"/>
        <w:jc w:val="left"/>
        <w:rPr/>
      </w:pPr>
      <w:r>
        <w:rPr>
          <w:rFonts w:ascii="Times New Roman" w:hAnsi="Times New Roman"/>
          <w:i/>
          <w:sz w:val="24"/>
        </w:rPr>
        <w:tab/>
        <w:t>b.</w:t>
        <w:tab/>
        <w:t>What event brings together the three men involved in those    incidents?</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i/>
          <w:sz w:val="24"/>
          <w:u w:val="single"/>
        </w:rPr>
        <w:t>Read Exodus 25-30</w:t>
      </w:r>
    </w:p>
    <w:p>
      <w:pPr>
        <w:pStyle w:val="Normal"/>
        <w:bidi w:val="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1.</w:t>
        <w:tab/>
        <w:t xml:space="preserve">What passage in Exodus 25 tells us that the structure and furnishings of the tabernacle were from God, and that their placement had significance? </w:t>
      </w:r>
      <w:ins w:id="0" w:author="">
        <w:r>
          <w:rPr>
            <w:rFonts w:ascii="Times New Roman" w:hAnsi="Times New Roman"/>
            <w:i/>
            <w:strike/>
            <w:sz w:val="24"/>
          </w:rPr>
          <w:t>25:8-9</w:t>
        </w:r>
      </w:ins>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2.</w:t>
        <w:tab/>
        <w:t>What things are mentioned in Hebrews 9:2-8?</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3.</w:t>
        <w:tab/>
        <w:t>What is said about these things in Hebrews 9:9?</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4.</w:t>
        <w:tab/>
        <w:t>Are the particular significances of the various furnishings given in Hebrews 9? (See 9:5)</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bidi w:val="0"/>
        <w:spacing w:lineRule="atLeast" w:line="0"/>
        <w:jc w:val="left"/>
        <w:rPr/>
      </w:pPr>
      <w:r>
        <w:rPr>
          <w:rFonts w:ascii="Times New Roman" w:hAnsi="Times New Roman"/>
          <w:b/>
          <w:i/>
          <w:sz w:val="24"/>
        </w:rPr>
        <w:t>The Bronze Altar</w:t>
      </w:r>
      <w:r>
        <w:rPr>
          <w:rFonts w:ascii="Times New Roman" w:hAnsi="Times New Roman"/>
          <w:i/>
          <w:sz w:val="24"/>
        </w:rPr>
        <w:tab/>
        <w:t xml:space="preserve"> (Read Exodus 27; 29:10-25, 31-42; 40:6; Leviticus 1:1-17 )</w:t>
      </w:r>
    </w:p>
    <w:p>
      <w:pPr>
        <w:pStyle w:val="Normal"/>
        <w:bidi w:val="0"/>
        <w:spacing w:lineRule="atLeast" w:line="0"/>
        <w:jc w:val="left"/>
        <w:rPr>
          <w:rFonts w:ascii="Times New Roman" w:hAnsi="Times New Roman"/>
          <w:i/>
          <w:i/>
          <w:sz w:val="24"/>
        </w:rPr>
      </w:pPr>
      <w:r>
        <w:rPr>
          <w:rFonts w:ascii="Times New Roman" w:hAnsi="Times New Roman"/>
          <w:i/>
          <w:sz w:val="24"/>
        </w:rPr>
      </w:r>
    </w:p>
    <w:p>
      <w:pPr>
        <w:pStyle w:val="Normal"/>
        <w:tabs>
          <w:tab w:val="left" w:pos="720" w:leader="none"/>
        </w:tabs>
        <w:bidi w:val="0"/>
        <w:spacing w:lineRule="atLeast" w:line="0"/>
        <w:ind w:left="720" w:hanging="720"/>
        <w:jc w:val="left"/>
        <w:rPr/>
      </w:pPr>
      <w:r>
        <w:rPr>
          <w:rFonts w:ascii="Times New Roman" w:hAnsi="Times New Roman"/>
          <w:i/>
          <w:sz w:val="24"/>
        </w:rPr>
        <w:t>5.</w:t>
        <w:tab/>
        <w:t>Read    Ephesians 5:2 and notice an expression that is found five times with reference to the offerings made on the altar. Identify the expression and</w:t>
      </w:r>
      <w:r>
        <w:rPr>
          <w:rFonts w:ascii="Times New Roman" w:hAnsi="Times New Roman"/>
          <w:sz w:val="24"/>
        </w:rPr>
        <w:t xml:space="preserve"> the five Old Testament passages. </w:t>
      </w:r>
      <w:ins w:id="1" w:author="">
        <w:r>
          <w:rPr>
            <w:rFonts w:ascii="Times New Roman" w:hAnsi="Times New Roman"/>
            <w:strike/>
            <w:sz w:val="24"/>
          </w:rPr>
          <w:t>"soothing aroma" or "sweet savor" Ex. 29:18, 25, 41; Lev. 1:9, 17</w:t>
        </w:r>
      </w:ins>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In Ephesians 5:2, who corresponds to the offerings of the alta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Where was the altar positioned in relation to the tabernac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b/>
          <w:sz w:val="24"/>
        </w:rPr>
        <w:t>The Laver</w:t>
      </w:r>
      <w:r>
        <w:rPr>
          <w:rFonts w:ascii="Times New Roman" w:hAnsi="Times New Roman"/>
          <w:sz w:val="24"/>
        </w:rPr>
        <w:tab/>
        <w:t xml:space="preserve"> (Read Exodus 30:17-21;    40:6-7, 30; Eph. 5:26; Titus 3: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 xml:space="preserve">Exactly where was the laver, or basin (NIV) positioned relative to the altar and to the tabernacle? </w:t>
      </w:r>
      <w:ins w:id="2" w:author="">
        <w:r>
          <w:rPr>
            <w:rFonts w:ascii="Times New Roman" w:hAnsi="Times New Roman"/>
            <w:strike/>
            <w:sz w:val="24"/>
          </w:rPr>
          <w:t>Exodus 30:18; 40:7</w:t>
        </w:r>
      </w:ins>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For what purpose was this laver, or basi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What Greek word is translated "washing" in Eph. 5:26 and Tit. 3: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 xml:space="preserve">The Greek word used in the Septuagint (LXX) for the laver is </w:t>
      </w:r>
      <w:r>
        <w:rPr>
          <w:rFonts w:ascii="Sgreek Fixed" w:hAnsi="Sgreek Fixed"/>
          <w:sz w:val="24"/>
        </w:rPr>
        <w:t>louth/r</w:t>
      </w:r>
      <w:r>
        <w:rPr>
          <w:rFonts w:ascii="Times New Roman" w:hAnsi="Times New Roman"/>
          <w:sz w:val="24"/>
        </w:rPr>
        <w:t>, or in English letters, lout</w:t>
      </w:r>
      <w:r>
        <w:rPr>
          <w:rFonts w:ascii="WP MultinationalA Roman" w:hAnsi="WP MultinationalA Roman"/>
          <w:sz w:val="24"/>
        </w:rPr>
        <w:t></w:t>
      </w:r>
      <w:r>
        <w:rPr>
          <w:rFonts w:ascii="Times New Roman" w:hAnsi="Times New Roman"/>
          <w:sz w:val="24"/>
        </w:rPr>
        <w:t>r. What is the "Septuagi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2.</w:t>
        <w:tab/>
        <w:t>The priests were to wash before entering the tabernacle, or serving at the altar. However, the layout of these things was such that upon entering the court, one would first encounter the altar, and then the laver, and then the tabernacle. Do you see any significance to this order, given your understanding of what these things typified? Or, to turn the question around, does the order of these things help you to see what the laver typified?</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b/>
          <w:sz w:val="24"/>
        </w:rPr>
        <w:t>The Table of Shewbread, and the Candlestick</w:t>
      </w:r>
      <w:r>
        <w:rPr>
          <w:rFonts w:ascii="Times New Roman" w:hAnsi="Times New Roman"/>
          <w:sz w:val="24"/>
        </w:rPr>
        <w:tab/>
        <w:t>(Read Ex. 25:23-40)</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What might these repres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b/>
          <w:sz w:val="24"/>
        </w:rPr>
        <w:t>The Altar of Incense</w:t>
      </w:r>
      <w:r>
        <w:rPr>
          <w:rFonts w:ascii="Times New Roman" w:hAnsi="Times New Roman"/>
          <w:sz w:val="24"/>
        </w:rPr>
        <w:tab/>
        <w:t>(Read Ex. 30:1-10)</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 xml:space="preserve">How often was incense to be burned on the altar of incense? </w:t>
      </w:r>
      <w:ins w:id="3" w:author="">
        <w:r>
          <w:rPr>
            <w:rFonts w:ascii="Times New Roman" w:hAnsi="Times New Roman"/>
            <w:strike/>
            <w:sz w:val="24"/>
          </w:rPr>
          <w:t>30:7-8</w:t>
        </w:r>
      </w:ins>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To what degree should prayer characterize the lives of God's people?    (See Eph. 6:18, 1 Thess 5:17, and cf. Dan. 6:10.)</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6.</w:t>
        <w:tab/>
        <w:t xml:space="preserve">According to Rev. 5:8, what is represented by incense? (Cf. Rev.    8:3-4,    Heb. 13:15)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In Hebrews 9:6-7, the "first tabernacle", and the "second" refer to the two rooms within the tabernacle. According to Hebrews 9:7, what was signified by the limitation that the high priest go into the Most Holy Place (a.k.a. "Holy of Holies", and occasionally, "Holy Place" only once a year, alon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ho has now entered into the "Holy Place" and what is represented by the "Holy Place"?    (Hebrews 9:11-12; 24-2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When Hebrews 9 refers to Christ having entered the "holy place," which room of the tabernacle is meant? (See Heb. 9:24-2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16.</w:t>
        <w:tab/>
        <w:t>What, then, did the second room, wherein was the ark of the covenants, repres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7.</w:t>
        <w:tab/>
        <w:t>In connection with the previous question, consider Heb. 6:18-20. Explain the mixed metaphor of hope as an anchor both sure and steadfast and entering into that which is within the veil.</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8.</w:t>
        <w:tab/>
        <w:t>Has the way into the second room now been made manifest, and if so, what is that wa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9.</w:t>
        <w:tab/>
        <w:t>What did the first room represen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20.</w:t>
        <w:tab/>
        <w:t>What was represented by the veil? (Heb. 10:20, note also Mt. 27:51)</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31:18-32:3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 xml:space="preserve">Who actually inscribed the first set of tablets of the testimony? </w:t>
      </w:r>
      <w:ins w:id="4" w:author="">
        <w:r>
          <w:rPr>
            <w:rFonts w:ascii="Times New Roman" w:hAnsi="Times New Roman"/>
            <w:strike/>
            <w:sz w:val="24"/>
          </w:rPr>
          <w:t>31:18, 32:16</w:t>
        </w:r>
      </w:ins>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ose idea was it for Aaron to make a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What did the people suppose had become of Mos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at source did Aaron have for gold from which to make a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What type of tool did Aaron use to make the go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What form did this god hav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When Aaron later explained the origin of the calf to Moses, what did he say? Do you see a similarity in modern day explanations for misbehavio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Where is Ex. 32:6 quoted in the New Testament, and in what context? (Notice chapter 8, verse one, of that context, and notice what it is that Ex. 32:6 is cited as exemplifying.)</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What activity is mentioned in connection with idolatry ("things sacrifice to idols") in the following passages: Acts 15:29, 1 Cor. 10:7, Rev. 2:20.</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Based on the work you have done in answering the previous two questions, what do you conclude about the phrase "rose up to play" in Ex 32:6. What kind of play is indicat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What was it that Moses observed according to Ex. 32:1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What was God mindful to do with the people, and why did he refrain from so doing?</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Was Joshua party to the sinful behavior of the people? (See 32:17 and 24:12-1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How did Moses react to what he saw when he came down from the mountai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What did Moses charge the Levites to do?</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6.</w:t>
        <w:tab/>
        <w:t>Consider this charge, and the numerical results. Do the numbers make sense? In contemplating this, consider the following:</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w:t>
        <w:tab/>
        <w:t>the number of male Levites (see Numbers 3)</w:t>
      </w:r>
    </w:p>
    <w:p>
      <w:pPr>
        <w:pStyle w:val="Normal"/>
        <w:bidi w:val="0"/>
        <w:spacing w:lineRule="atLeast" w:line="0"/>
        <w:jc w:val="left"/>
        <w:rPr/>
      </w:pPr>
      <w:r>
        <w:rPr>
          <w:rFonts w:ascii="Times New Roman" w:hAnsi="Times New Roman"/>
          <w:sz w:val="24"/>
        </w:rPr>
        <w:tab/>
        <w:t>b)</w:t>
        <w:tab/>
        <w:t>a likely number for the number of minor male children in each household</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c)</w:t>
        <w:tab/>
        <w:t>the percentage of all the male Levites who were    charged with the mission in Ex. 32</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e)</w:t>
        <w:tab/>
        <w:t>the likely response of the Israelites to the mission of the Levites</w:t>
      </w:r>
    </w:p>
    <w:p>
      <w:pPr>
        <w:pStyle w:val="Normal"/>
        <w:bidi w:val="0"/>
        <w:jc w:val="left"/>
        <w:rPr>
          <w:rFonts w:ascii="Courier New" w:hAnsi="Courier New"/>
          <w:sz w:val="24"/>
        </w:rPr>
      </w:pPr>
      <w:r>
        <w:rPr>
          <w:sz w:val="24"/>
        </w:rPr>
      </w:r>
    </w:p>
    <w:p>
      <w:pPr>
        <w:pStyle w:val="Normal"/>
        <w:bidi w:val="0"/>
        <w:jc w:val="left"/>
        <w:rPr/>
      </w:pPr>
      <w:r>
        <w:rPr>
          <w:rFonts w:ascii="Times New Roman" w:hAnsi="Times New Roman"/>
          <w:sz w:val="24"/>
          <w:u w:val="single"/>
        </w:rPr>
        <w:t>Read Exodus 33:1-34:17</w:t>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w:t>
        <w:tab/>
        <w:t>In Ex. 33:4, the people mourned because of what the KJV calls "these evil tidings", and what the NASB describes as "this sad word". To what do these expressions refe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2.</w:t>
        <w:tab/>
        <w:t>What would be different if the Lord did not go up in their midst? (e.g., 13:21-2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3.</w:t>
        <w:tab/>
        <w:t>Moses said "Thou Thyself hast not let me know whom Thou wilt send with me." What had God said earlier? (Ex. 23:23)    What difference, if any, do you see between Ex. 23:23 and Ex. 23:2? Did the Lord finally consent to go up in the midst of the peop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4.</w:t>
        <w:tab/>
        <w:t>What favor did Moses ask of the Lord in Ex. 34:9?</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5.</w:t>
        <w:tab/>
        <w:t>What warning was given to the Isrealites in Ex. 34:12ff, and wh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6.</w:t>
        <w:tab/>
        <w:t>The prohibition against covenants pertained to    Exactly what category of people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7.</w:t>
        <w:tab/>
        <w:t>Were marriages between Israelites and the people of the land prohibited? What was the reason God prohibited the Israelites from marrying these people? Read 1 Kings 11:1-8 and Nehemiah 13:23-27.</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8.</w:t>
        <w:tab/>
        <w:t>Under the Old Covenant,    God prohibited    marriages that crossed certain national boundaries. Under the New Covenant, if there is a parallel, what kind of boundaries would be involved? (Keep in mind the constant contrast between the Old and New Covenant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9.</w:t>
        <w:tab/>
        <w:t>Read 2 Cor. 6:14-18. If the Old Testament injunction against covenants with the various Canaanite peoples could include marriage covenants, is there any good reason not to see that the New Testament injuntion against being unequally yoked includes being unequally yoked in marriag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0.</w:t>
        <w:tab/>
        <w:t>Explain the figure of being unequally yoked. What does the word "yoked" impl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1.</w:t>
        <w:tab/>
        <w:t xml:space="preserve">In the spiritual application, what is it that makes the relationship "unequal"?    The phrase "unequally yoked" (or, "bound together" in the NASB) is translated from one word, </w:t>
      </w:r>
      <w:r>
        <w:rPr>
          <w:rFonts w:ascii="WP Greek Century" w:hAnsi="WP Greek Century"/>
          <w:sz w:val="24"/>
        </w:rPr>
        <w:t></w:t>
      </w:r>
      <w:r>
        <w:rPr>
          <w:rFonts w:ascii="Times New Roman" w:hAnsi="Times New Roman"/>
          <w:sz w:val="24"/>
        </w:rPr>
        <w:t>, or in a more familiar alphabet, heterozugeo. This is a compound word. The unequal part of the meaning comes from the first half of the compound word. does that help?</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2.</w:t>
        <w:tab/>
        <w:t>Some say, "Paul is not talking about marriage in 2 Cor. 6." It's obvious that marriage isn't mentioned. For that matter,    does he mention any specific relationship in 2 Cor. 6:14ff other than a possible allusion to participating in the worship of idols with unbelievers? Does 2 Cor. 6:ff prohibit more than just going to an idol temp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3.</w:t>
        <w:tab/>
        <w:t>If we are to look at Paul's instruction as a general principle forbidding any relationship wherein a Christian is "yoked" with an unbeliever, can you think of any human relationship where the expression "yoked" is more apt than marriag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4.</w:t>
        <w:tab/>
        <w:t>Why did Paul specify a woman who is a "sister," that is, a believer,    in 1 Cor. 9:5?</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s>
        <w:bidi w:val="0"/>
        <w:spacing w:lineRule="atLeast" w:line="0"/>
        <w:ind w:left="720" w:hanging="720"/>
        <w:jc w:val="left"/>
        <w:rPr/>
      </w:pPr>
      <w:r>
        <w:rPr>
          <w:rFonts w:ascii="Times New Roman" w:hAnsi="Times New Roman"/>
          <w:sz w:val="24"/>
        </w:rPr>
        <w:t>15.</w:t>
        <w:tab/>
        <w:t>Were women who were married to unbelievers required to leave their husbands? 1 Cor. 7:13ff</w:t>
      </w:r>
    </w:p>
    <w:p>
      <w:pPr>
        <w:pStyle w:val="Normal"/>
        <w:bidi w:val="0"/>
        <w:spacing w:lineRule="atLeast" w:line="0"/>
        <w:jc w:val="left"/>
        <w:rPr>
          <w:rFonts w:ascii="Times New Roman" w:hAnsi="Times New Roman"/>
          <w:sz w:val="24"/>
        </w:rPr>
      </w:pPr>
      <w:r>
        <w:rPr>
          <w:rFonts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tabs>
          <w:tab w:val="left" w:pos="720" w:leader="none"/>
        </w:tabs>
        <w:bidi w:val="0"/>
        <w:spacing w:lineRule="atLeast" w:line="0"/>
        <w:ind w:left="720" w:hanging="720"/>
        <w:jc w:val="left"/>
        <w:rPr/>
      </w:pPr>
      <w:r>
        <w:rPr>
          <w:rFonts w:ascii="Times New Roman" w:hAnsi="Times New Roman"/>
          <w:sz w:val="24"/>
        </w:rPr>
        <w:t>16.</w:t>
        <w:tab/>
        <w:t>If such a woman, (or any Christian woman) became a widow, and desired to marry again, what instruction was she given? 2 Cor. 7:39.</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x. 34:27-28</w:t>
      </w:r>
    </w:p>
    <w:p>
      <w:pPr>
        <w:pStyle w:val="Normal"/>
        <w:bidi w:val="0"/>
        <w:spacing w:lineRule="atLeast" w:line="0"/>
        <w:ind w:left="720" w:hanging="0"/>
        <w:jc w:val="left"/>
        <w:rPr/>
      </w:pPr>
      <w:r>
        <w:rPr>
          <w:rFonts w:ascii="Times New Roman" w:hAnsi="Times New Roman"/>
          <w:sz w:val="24"/>
        </w:rPr>
        <w:t xml:space="preserve">Moses was again in the mountain "forty days and forty nights" without bread or water (34:28, cf. Dt. 10:10, as he was the first time Dt. 9:9). </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Remember that Elijah also fasted 40 days en route to Horeb, 1 Kings 19:8.</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And of course Jesus' fasted "forty days and forty nights" (Mt. 4:2)</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And again note the even in which    these three come togethe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4:29-35</w:t>
      </w:r>
    </w:p>
    <w:p>
      <w:pPr>
        <w:pStyle w:val="Normal"/>
        <w:bidi w:val="0"/>
        <w:spacing w:lineRule="atLeast" w:line="0"/>
        <w:ind w:left="720" w:hanging="0"/>
        <w:jc w:val="left"/>
        <w:rPr/>
      </w:pPr>
      <w:r>
        <w:rPr>
          <w:rFonts w:ascii="Times New Roman" w:hAnsi="Times New Roman"/>
          <w:sz w:val="24"/>
        </w:rPr>
        <w:t>Compare the various translations of verse 33, noting in particular how the KJV varies from others, a noting the italics in the KJV.</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 xml:space="preserve"> 2 Corinthians 3:1</w:t>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Note the comparison between the two covenants in terms of glory (1 Co 3:7-11)</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Note the contrast between the two covenants in terms of persistency (1 Co 3:7, 12-14)</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tabs>
          <w:tab w:val="left" w:pos="720" w:leader="none"/>
          <w:tab w:val="left" w:pos="1440" w:leader="none"/>
        </w:tabs>
        <w:bidi w:val="0"/>
        <w:spacing w:lineRule="atLeast" w:line="0"/>
        <w:ind w:left="1440" w:hanging="1440"/>
        <w:jc w:val="left"/>
        <w:rPr/>
      </w:pPr>
      <w:r>
        <w:rPr>
          <w:rFonts w:ascii="Times New Roman" w:hAnsi="Times New Roman"/>
          <w:sz w:val="24"/>
        </w:rPr>
        <w:tab/>
        <w:tab/>
        <w:t>Note the comparison of the veiled view of the ancient Israel with the veiled hearts of the    Israelites. (1 Co 3:14-16)</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5:1-3</w:t>
      </w:r>
    </w:p>
    <w:p>
      <w:pPr>
        <w:pStyle w:val="Normal"/>
        <w:bidi w:val="0"/>
        <w:spacing w:lineRule="atLeast" w:line="0"/>
        <w:ind w:left="720" w:hanging="0"/>
        <w:jc w:val="left"/>
        <w:rPr/>
      </w:pPr>
      <w:r>
        <w:rPr>
          <w:rFonts w:ascii="Times New Roman" w:hAnsi="Times New Roman"/>
          <w:sz w:val="24"/>
        </w:rPr>
        <w:t xml:space="preserve">    </w:t>
      </w:r>
      <w:r>
        <w:rPr>
          <w:rFonts w:ascii="Times New Roman" w:hAnsi="Times New Roman"/>
          <w:sz w:val="24"/>
        </w:rPr>
        <w:t>the Sabbath emphasize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5:4-36:7</w:t>
      </w:r>
    </w:p>
    <w:p>
      <w:pPr>
        <w:pStyle w:val="Normal"/>
        <w:bidi w:val="0"/>
        <w:spacing w:lineRule="atLeast" w:line="0"/>
        <w:ind w:left="720" w:hanging="0"/>
        <w:jc w:val="left"/>
        <w:rPr/>
      </w:pPr>
      <w:r>
        <w:rPr>
          <w:rFonts w:ascii="Times New Roman" w:hAnsi="Times New Roman"/>
          <w:sz w:val="24"/>
        </w:rPr>
        <w:t>freewill offerings for the tabernacle, its furnishings, and priests garments, and the calling of Bezalel and Oholiab</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6:8-38</w:t>
      </w:r>
    </w:p>
    <w:p>
      <w:pPr>
        <w:pStyle w:val="Normal"/>
        <w:bidi w:val="0"/>
        <w:spacing w:lineRule="atLeast" w:line="0"/>
        <w:ind w:left="720" w:hanging="0"/>
        <w:jc w:val="left"/>
        <w:rPr/>
      </w:pPr>
      <w:r>
        <w:rPr>
          <w:rFonts w:ascii="Times New Roman" w:hAnsi="Times New Roman"/>
          <w:sz w:val="24"/>
        </w:rPr>
        <w:t>construction of the tabernac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7:1-9</w:t>
      </w:r>
    </w:p>
    <w:p>
      <w:pPr>
        <w:pStyle w:val="Normal"/>
        <w:bidi w:val="0"/>
        <w:spacing w:lineRule="atLeast" w:line="0"/>
        <w:ind w:left="720" w:hanging="0"/>
        <w:jc w:val="left"/>
        <w:rPr/>
      </w:pPr>
      <w:r>
        <w:rPr>
          <w:rFonts w:ascii="Times New Roman" w:hAnsi="Times New Roman"/>
          <w:sz w:val="24"/>
        </w:rPr>
        <w:t>construction of the ark and mercy sea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7:10-16</w:t>
      </w:r>
    </w:p>
    <w:p>
      <w:pPr>
        <w:pStyle w:val="Normal"/>
        <w:bidi w:val="0"/>
        <w:spacing w:lineRule="atLeast" w:line="0"/>
        <w:ind w:left="720" w:hanging="0"/>
        <w:jc w:val="left"/>
        <w:rPr/>
      </w:pPr>
      <w:r>
        <w:rPr>
          <w:rFonts w:ascii="Times New Roman" w:hAnsi="Times New Roman"/>
          <w:sz w:val="24"/>
        </w:rPr>
        <w:t>construction of the table of shewbrea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7:17-24</w:t>
      </w:r>
    </w:p>
    <w:p>
      <w:pPr>
        <w:pStyle w:val="Normal"/>
        <w:bidi w:val="0"/>
        <w:spacing w:lineRule="atLeast" w:line="0"/>
        <w:ind w:left="720" w:hanging="0"/>
        <w:jc w:val="left"/>
        <w:rPr/>
      </w:pPr>
      <w:r>
        <w:rPr>
          <w:rFonts w:ascii="Times New Roman" w:hAnsi="Times New Roman"/>
          <w:sz w:val="24"/>
        </w:rPr>
        <w:t>construction of the lampstand</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7:25-29</w:t>
      </w:r>
    </w:p>
    <w:p>
      <w:pPr>
        <w:pStyle w:val="Normal"/>
        <w:bidi w:val="0"/>
        <w:spacing w:lineRule="atLeast" w:line="0"/>
        <w:ind w:left="720" w:hanging="0"/>
        <w:jc w:val="left"/>
        <w:rPr/>
      </w:pPr>
      <w:r>
        <w:rPr>
          <w:rFonts w:ascii="Times New Roman" w:hAnsi="Times New Roman"/>
          <w:sz w:val="24"/>
        </w:rPr>
        <w:t>construction of the altar of incens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8:1-7</w:t>
      </w:r>
    </w:p>
    <w:p>
      <w:pPr>
        <w:pStyle w:val="Normal"/>
        <w:bidi w:val="0"/>
        <w:spacing w:lineRule="atLeast" w:line="0"/>
        <w:ind w:left="720" w:hanging="0"/>
        <w:jc w:val="left"/>
        <w:rPr/>
      </w:pPr>
      <w:r>
        <w:rPr>
          <w:rFonts w:ascii="Times New Roman" w:hAnsi="Times New Roman"/>
          <w:sz w:val="24"/>
        </w:rPr>
        <w:t>construction of the altar of burnt offering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8:8</w:t>
      </w:r>
    </w:p>
    <w:p>
      <w:pPr>
        <w:pStyle w:val="Normal"/>
        <w:bidi w:val="0"/>
        <w:spacing w:lineRule="atLeast" w:line="0"/>
        <w:ind w:left="720" w:hanging="0"/>
        <w:jc w:val="left"/>
        <w:rPr/>
      </w:pPr>
      <w:r>
        <w:rPr>
          <w:rFonts w:ascii="Times New Roman" w:hAnsi="Times New Roman"/>
          <w:sz w:val="24"/>
        </w:rPr>
        <w:t>construction of the laver</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8:9-20</w:t>
      </w:r>
    </w:p>
    <w:p>
      <w:pPr>
        <w:pStyle w:val="Normal"/>
        <w:bidi w:val="0"/>
        <w:spacing w:lineRule="atLeast" w:line="0"/>
        <w:ind w:left="720" w:hanging="0"/>
        <w:jc w:val="left"/>
        <w:rPr/>
      </w:pPr>
      <w:r>
        <w:rPr>
          <w:rFonts w:ascii="Times New Roman" w:hAnsi="Times New Roman"/>
          <w:sz w:val="24"/>
        </w:rPr>
        <w:t>construction of the court</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8:21-23</w:t>
      </w:r>
    </w:p>
    <w:p>
      <w:pPr>
        <w:pStyle w:val="Normal"/>
        <w:bidi w:val="0"/>
        <w:spacing w:lineRule="atLeast" w:line="0"/>
        <w:ind w:left="720" w:hanging="0"/>
        <w:jc w:val="left"/>
        <w:rPr/>
      </w:pPr>
      <w:r>
        <w:rPr>
          <w:rFonts w:ascii="Times New Roman" w:hAnsi="Times New Roman"/>
          <w:sz w:val="24"/>
        </w:rPr>
        <w:t>conclusion</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8:24-31</w:t>
      </w:r>
    </w:p>
    <w:p>
      <w:pPr>
        <w:pStyle w:val="Normal"/>
        <w:bidi w:val="0"/>
        <w:spacing w:lineRule="atLeast" w:line="0"/>
        <w:ind w:left="720" w:hanging="0"/>
        <w:jc w:val="left"/>
        <w:rPr/>
      </w:pPr>
      <w:r>
        <w:rPr>
          <w:rFonts w:ascii="Times New Roman" w:hAnsi="Times New Roman"/>
          <w:sz w:val="24"/>
        </w:rPr>
        <w:t>cost of the tabernac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9:1-31</w:t>
      </w:r>
    </w:p>
    <w:p>
      <w:pPr>
        <w:pStyle w:val="Normal"/>
        <w:bidi w:val="0"/>
        <w:spacing w:lineRule="atLeast" w:line="0"/>
        <w:ind w:left="720" w:hanging="0"/>
        <w:jc w:val="left"/>
        <w:rPr/>
      </w:pPr>
      <w:r>
        <w:rPr>
          <w:rFonts w:ascii="Times New Roman" w:hAnsi="Times New Roman"/>
          <w:sz w:val="24"/>
        </w:rPr>
        <w:t>construction of the priests' garments</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39:32-43</w:t>
      </w:r>
    </w:p>
    <w:p>
      <w:pPr>
        <w:pStyle w:val="Normal"/>
        <w:bidi w:val="0"/>
        <w:spacing w:lineRule="atLeast" w:line="0"/>
        <w:ind w:left="720" w:hanging="0"/>
        <w:jc w:val="left"/>
        <w:rPr/>
      </w:pPr>
      <w:r>
        <w:rPr>
          <w:rFonts w:ascii="Times New Roman" w:hAnsi="Times New Roman"/>
          <w:sz w:val="24"/>
        </w:rPr>
        <w:t>summary</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40:1-33</w:t>
      </w:r>
    </w:p>
    <w:p>
      <w:pPr>
        <w:pStyle w:val="Normal"/>
        <w:bidi w:val="0"/>
        <w:spacing w:lineRule="atLeast" w:line="0"/>
        <w:ind w:left="720" w:hanging="0"/>
        <w:jc w:val="left"/>
        <w:rPr/>
      </w:pPr>
      <w:r>
        <w:rPr>
          <w:rFonts w:ascii="Times New Roman" w:hAnsi="Times New Roman"/>
          <w:sz w:val="24"/>
        </w:rPr>
        <w:t>setting up the tabernac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Ex. 40:34--38</w:t>
      </w:r>
    </w:p>
    <w:p>
      <w:pPr>
        <w:pStyle w:val="Normal"/>
        <w:bidi w:val="0"/>
        <w:spacing w:lineRule="atLeast" w:line="0"/>
        <w:ind w:left="720" w:hanging="0"/>
        <w:jc w:val="left"/>
        <w:rPr/>
      </w:pPr>
      <w:r>
        <w:rPr>
          <w:rFonts w:ascii="Times New Roman" w:hAnsi="Times New Roman"/>
          <w:sz w:val="24"/>
        </w:rPr>
        <w:t>The glory of the Lord enters the tabernacle</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The glory of the Lord entered the temple built by Solomon (2 Chron. 7:1-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ind w:left="720" w:hanging="0"/>
        <w:jc w:val="left"/>
        <w:rPr/>
      </w:pPr>
      <w:r>
        <w:rPr>
          <w:rFonts w:ascii="Times New Roman" w:hAnsi="Times New Roman"/>
          <w:sz w:val="24"/>
        </w:rPr>
        <w:t>See Ezek 10 where the glory of the Lord departs    (note esp. 10:18-19) and Ezek. 11:22-23.</w:t>
      </w:r>
    </w:p>
    <w:p>
      <w:pPr>
        <w:pStyle w:val="Normal"/>
        <w:bidi w:val="0"/>
        <w:spacing w:lineRule="atLeast" w:line="0"/>
        <w:jc w:val="left"/>
        <w:rPr>
          <w:rFonts w:ascii="Times New Roman" w:hAnsi="Times New Roman"/>
          <w:sz w:val="24"/>
        </w:rPr>
      </w:pPr>
      <w:r>
        <w:rPr>
          <w:rFonts w:ascii="Times New Roman" w:hAnsi="Times New Roman"/>
          <w:sz w:val="24"/>
        </w:rPr>
      </w:r>
    </w:p>
    <w:p>
      <w:pPr>
        <w:pStyle w:val="Normal"/>
        <w:bidi w:val="0"/>
        <w:spacing w:lineRule="atLeast" w:line="0"/>
        <w:jc w:val="left"/>
        <w:rPr/>
      </w:pPr>
      <w:r>
        <w:rPr>
          <w:rFonts w:ascii="Times New Roman" w:hAnsi="Times New Roman"/>
          <w:sz w:val="24"/>
        </w:rPr>
        <w:tab/>
        <w:t>Notice the promise of the future filling of the house with glory (Haggai 2:6-7).</w:t>
      </w:r>
    </w:p>
    <w:p>
      <w:pPr>
        <w:pStyle w:val="Normal"/>
        <w:bidi w:val="0"/>
        <w:spacing w:lineRule="atLeast" w:line="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Sgreek Fixed">
    <w:charset w:val="01"/>
    <w:family w:val="roman"/>
    <w:pitch w:val="variable"/>
  </w:font>
  <w:font w:name="WP MultinationalA Roman">
    <w:charset w:val="01"/>
    <w:family w:val="roman"/>
    <w:pitch w:val="variable"/>
  </w:font>
  <w:font w:name="WP Greek Centur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Sgreek Fixed" w:cs="WP MultinationalA Roman"/>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